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Fonts w:eastAsia="Times New Roman" w:cs="Arial"/>
          <w:sz w:val="32"/>
          <w:szCs w:val="32"/>
          <w:lang w:eastAsia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635</wp:posOffset>
                </wp:positionH>
                <wp:positionV relativeFrom="paragraph">
                  <wp:posOffset>249555</wp:posOffset>
                </wp:positionV>
                <wp:extent cx="57962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05pt;margin-top:19.65pt;width:0pt;height:0pt;mso-position-horizontal-relative:margin" type="_x0000_t32">
                <v:stroke color="#ffc000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/>
          <w:color w:val="7F7F7F"/>
          <w:sz w:val="32"/>
          <w:szCs w:val="32"/>
          <w:lang w:val="en-US" w:eastAsia="en-US"/>
        </w:rPr>
        <w:t>ARENA 90s DAYS – DAS ULTIMATIVE RETRO-SKI-EVENT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on 4.-6. April 2025 in der Zillertal Arena</w:t>
      </w:r>
    </w:p>
    <w:p>
      <w:pPr>
        <w:pStyle w:val="Normal"/>
        <w:spacing w:lineRule="auto" w:line="360" w:before="0" w:after="160"/>
        <w:jc w:val="both"/>
        <w:rPr>
          <w:rFonts w:cs="ITC Stone Serif;ITC Stone Serif"/>
          <w:i/>
          <w:i/>
          <w:iCs/>
          <w:color w:val="000000"/>
          <w:lang w:val="de-DE"/>
        </w:rPr>
      </w:pPr>
      <w:r>
        <w:rPr>
          <w:rFonts w:cs="ITC Stone Serif;ITC Stone Serif"/>
          <w:i/>
          <w:iCs/>
          <w:color w:val="000000"/>
          <w:lang w:val="de-DE"/>
        </w:rPr>
        <w:t xml:space="preserve">Am ersten Aprilwochenende wird die Zillertal Arena zum Mekka für alle 90er-Jahre-Fans. Namhafte Live-Bands &amp; DJs performen die größten Hits der 90er Jahre und sorgen für ein Wochenende voller Pistenspaß und Partyhighlights. Wer im Retro-Outfit auf die Piste geht, bekommt den Tagesskipass am 4. und 5. April um € 35,00.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</w:rPr>
      </w:pPr>
      <w:r>
        <w:rPr>
          <w:rFonts w:cs="ITC Stone Serif;ITC Stone Serif"/>
          <w:b/>
          <w:bCs/>
          <w:color w:val="000000"/>
          <w:lang w:val="de-DE"/>
        </w:rPr>
        <w:t xml:space="preserve">REDNEX, BELLINI, ATC, CULTURE BEAT u.v.m. </w:t>
      </w:r>
    </w:p>
    <w:p>
      <w:pPr>
        <w:pStyle w:val="Normal"/>
        <w:spacing w:lineRule="auto" w:line="360" w:before="0" w:after="160"/>
        <w:jc w:val="both"/>
        <w:rPr>
          <w:rFonts w:cs="ITC Stone Serif;ITC Stone Serif"/>
          <w:color w:val="000000"/>
        </w:rPr>
      </w:pPr>
      <w:r>
        <w:rPr>
          <w:rFonts w:cs="ITC Stone Serif;ITC Stone Serif"/>
          <w:color w:val="000000"/>
          <w:lang w:val="de-DE"/>
        </w:rPr>
        <w:t>…</w:t>
      </w:r>
      <w:r>
        <w:rPr>
          <w:rFonts w:cs="ITC Stone Serif;ITC Stone Serif"/>
          <w:color w:val="000000"/>
          <w:lang w:val="de-DE"/>
        </w:rPr>
        <w:t>besser bekannt unter „Cotton Eye Joe“, „Samba De Janeiro“, „Around The World“ und „Mr. Vain“, bringen die 90er-Jahre mit Ihren Live-Konzerten in die Arena. Die Hannes Alm in Königsleiten, die Umbrella Bar in Gerlos und die Wiesenalm in Zell am Ziller verwandeln sich dabei in Tirols größte Retro-Disco. Wer sich vorab schon in Stimmung bringen will, kann das mit der „Arena 90s Days“-Playlist auf Spotify machen.</w:t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  <w:b/>
          <w:bCs/>
        </w:rPr>
        <w:t>Retro-Look &amp; Skivergnügen</w:t>
      </w:r>
    </w:p>
    <w:p>
      <w:pPr>
        <w:pStyle w:val="Normal"/>
        <w:spacing w:lineRule="auto" w:line="360" w:before="0" w:after="160"/>
        <w:jc w:val="both"/>
        <w:rPr>
          <w:rFonts w:cs="Arial"/>
        </w:rPr>
      </w:pPr>
      <w:r>
        <w:rPr>
          <w:rFonts w:cs="Arial"/>
        </w:rPr>
        <w:t xml:space="preserve">Neben den Live-Konzerten bringen DJ-Sets und Après-Ski-Partys in den Hütten 90er-Feeling ins größte Skigebiet im Zillertal. Für die richtigen „Good Vibes“ auf der Piste sorgt allerdings das eigene Outfit – also rein in die knallige Neon-Jacke und raus mit der Sonnenbrille. Für den perfekten 90s Look sorgen kultige Give-Aways wie Gymbag, Lanyards und Stirnbänder. Aufgrund der Höhenlage mit 77 % der Pisten über 1.700 Metern tun die Pistenverhältnisse der Stimmung sicherlich keinen Abbruch. </w:t>
      </w:r>
    </w:p>
    <w:p>
      <w:pPr>
        <w:pStyle w:val="Normal"/>
        <w:spacing w:lineRule="auto" w:line="360"/>
        <w:jc w:val="both"/>
        <w:rPr>
          <w:rFonts w:cs="Arial"/>
          <w:color w:val="FFC000"/>
          <w:u w:val="single"/>
        </w:rPr>
      </w:pPr>
      <w:r>
        <w:rPr>
          <w:rFonts w:cs="Arial"/>
        </w:rPr>
        <w:t xml:space="preserve">Weitere Informationen &amp; Programm unter: </w:t>
      </w:r>
      <w:hyperlink r:id="rId2">
        <w:r>
          <w:rPr>
            <w:rStyle w:val="InternetLink"/>
            <w:rFonts w:cs="Arial"/>
          </w:rPr>
          <w:t>www.zillertalarena.com/90sdays</w:t>
        </w:r>
      </w:hyperlink>
    </w:p>
    <w:p>
      <w:pPr>
        <w:pStyle w:val="Normal"/>
        <w:spacing w:lineRule="auto" w:line="360" w:before="0" w:after="200"/>
        <w:jc w:val="both"/>
        <w:rPr>
          <w:rFonts w:ascii="Times New Roman" w:hAnsi="Times New Roman" w:cs="Arial"/>
          <w:color w:val="FFC000"/>
          <w:sz w:val="24"/>
          <w:szCs w:val="24"/>
          <w:u w:val="single"/>
          <w:lang w:val="en-US" w:eastAsia="en-US"/>
        </w:rPr>
      </w:pPr>
      <w:r>
        <w:rPr>
          <w:rFonts w:cs="Arial" w:ascii="Times New Roman" w:hAnsi="Times New Roman"/>
          <w:color w:val="FFC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600710</wp:posOffset>
                </wp:positionH>
                <wp:positionV relativeFrom="paragraph">
                  <wp:posOffset>8036560</wp:posOffset>
                </wp:positionV>
                <wp:extent cx="5805170" cy="1348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FACTS ZILLERTAL ARE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Vielseitig, familienfreundlich und schneesicher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de-DE"/>
                              </w:rPr>
                              <w:t>150 Pistenkilometer von Zell am Ziller, Gerlos, Königsleiten bis nach Hochkrim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52 moderne Bahnen und Liftanlage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4 kostenlose Zusatzangebote: Skimovie, Speedcheck und Photopoi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Nahezu 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100%ige Schneesicherheit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und Skifahren bis 2.500 m Seehö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Weitere Informationen unter www.zillertalarena.co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1pt;height:106.2pt;mso-wrap-distance-left:9.05pt;mso-wrap-distance-right:9.05pt;mso-wrap-distance-top:3.6pt;mso-wrap-distance-bottom:3.6pt;margin-top:632.8pt;mso-position-vertical-relative:text;margin-left:47.3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de-DE"/>
                        </w:rPr>
                        <w:t>FACTS ZILLERTAL ARE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bCs w:val="false"/>
                          <w:sz w:val="20"/>
                          <w:szCs w:val="20"/>
                        </w:rPr>
                        <w:t xml:space="preserve">Vielseitig, familienfreundlich und schneesicher: </w:t>
                      </w:r>
                      <w:r>
                        <w:rPr>
                          <w:rFonts w:cs="Arial"/>
                          <w:sz w:val="20"/>
                          <w:szCs w:val="20"/>
                          <w:lang w:val="de-DE"/>
                        </w:rPr>
                        <w:t>150 Pistenkilometer von Zell am Ziller, Gerlos, Königsleiten bis nach Hochkrimm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bCs w:val="false"/>
                          <w:sz w:val="20"/>
                          <w:szCs w:val="20"/>
                        </w:rPr>
                        <w:t xml:space="preserve">52 moderne Bahnen und Liftanlage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bCs w:val="false"/>
                          <w:sz w:val="20"/>
                          <w:szCs w:val="20"/>
                        </w:rPr>
                        <w:t>14 kostenlose Zusatzangebote: Skimovie, Speedcheck und Photopoi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Nahezu 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bCs w:val="false"/>
                          <w:sz w:val="20"/>
                          <w:szCs w:val="20"/>
                        </w:rPr>
                        <w:t xml:space="preserve">100%ige Schneesicherheit 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und Skifahren bis 2.500 m Seehöh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Weitere Informationen unter www.zillertalarena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600710</wp:posOffset>
                </wp:positionH>
                <wp:positionV relativeFrom="paragraph">
                  <wp:posOffset>8036560</wp:posOffset>
                </wp:positionV>
                <wp:extent cx="5805170" cy="1348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FACTS ZILLERTAL ARE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Vielseitig, familienfreundlich und schneesicher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de-DE"/>
                              </w:rPr>
                              <w:t>150 Pistenkilometer von Zell am Ziller, Gerlos, Königsleiten bis nach Hochkrim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52 moderne Bahnen und Liftanlage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4 kostenlose Zusatzangebote: Skimovie, Speedcheck und Photopoi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Nahezu 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100%ige Schneesicherheit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und Skifahren bis 2.500 m Seehö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Weitere Informationen unter www.zillertalarena.co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1pt;height:106.2pt;mso-wrap-distance-left:9.05pt;mso-wrap-distance-right:9.05pt;mso-wrap-distance-top:3.6pt;mso-wrap-distance-bottom:3.6pt;margin-top:632.8pt;mso-position-vertical-relative:text;margin-left:47.3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de-DE"/>
                        </w:rPr>
                        <w:t>FACTS ZILLERTAL ARE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bCs w:val="false"/>
                          <w:sz w:val="20"/>
                          <w:szCs w:val="20"/>
                        </w:rPr>
                        <w:t xml:space="preserve">Vielseitig, familienfreundlich und schneesicher: </w:t>
                      </w:r>
                      <w:r>
                        <w:rPr>
                          <w:rFonts w:cs="Arial"/>
                          <w:sz w:val="20"/>
                          <w:szCs w:val="20"/>
                          <w:lang w:val="de-DE"/>
                        </w:rPr>
                        <w:t>150 Pistenkilometer von Zell am Ziller, Gerlos, Königsleiten bis nach Hochkrimm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bCs w:val="false"/>
                          <w:sz w:val="20"/>
                          <w:szCs w:val="20"/>
                        </w:rPr>
                        <w:t xml:space="preserve">52 moderne Bahnen und Liftanlage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bCs w:val="false"/>
                          <w:sz w:val="20"/>
                          <w:szCs w:val="20"/>
                        </w:rPr>
                        <w:t>14 kostenlose Zusatzangebote: Skimovie, Speedcheck und Photopoi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Nahezu 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bCs w:val="false"/>
                          <w:sz w:val="20"/>
                          <w:szCs w:val="20"/>
                        </w:rPr>
                        <w:t xml:space="preserve">100%ige Schneesicherheit 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und Skifahren bis 2.500 m Seehöh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Weitere Informationen unter www.zillertalarena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-18415</wp:posOffset>
                </wp:positionH>
                <wp:positionV relativeFrom="paragraph">
                  <wp:posOffset>257810</wp:posOffset>
                </wp:positionV>
                <wp:extent cx="5805170" cy="1344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34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FACTS ZILLERTAL ARE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Vielseitig, familienfreundlich und schneesicher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de-DE"/>
                              </w:rPr>
                              <w:t>150 Pistenkilometer von Zell am Ziller, Gerlos, Königsleiten bis nach Hochkrim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52 moderne Bahnen und Liftanlage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4 kostenlose Zusatzangebote: Skimovie, Speedcheck und Photopoi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Nahezu 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100%ige Schneesicherheit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und Skifahren bis 2.500 m Seehö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Weitere Informationen unter www.zillertalarena.co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1pt;height:105.9pt;mso-wrap-distance-left:9.05pt;mso-wrap-distance-right:9.05pt;mso-wrap-distance-top:3.6pt;mso-wrap-distance-bottom:3.6pt;margin-top:20.3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de-DE"/>
                        </w:rPr>
                        <w:t>FACTS ZILLERTAL ARE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bCs w:val="false"/>
                          <w:sz w:val="20"/>
                          <w:szCs w:val="20"/>
                        </w:rPr>
                        <w:t xml:space="preserve">Vielseitig, familienfreundlich und schneesicher: </w:t>
                      </w:r>
                      <w:r>
                        <w:rPr>
                          <w:rFonts w:cs="Arial"/>
                          <w:sz w:val="20"/>
                          <w:szCs w:val="20"/>
                          <w:lang w:val="de-DE"/>
                        </w:rPr>
                        <w:t>150 Pistenkilometer von Zell am Ziller, Gerlos, Königsleiten bis nach Hochkrimm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Style w:val="StrongEmphasi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bCs w:val="false"/>
                          <w:sz w:val="20"/>
                          <w:szCs w:val="20"/>
                        </w:rPr>
                        <w:t xml:space="preserve">52 moderne Bahnen und Liftanlage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  <w:rFonts w:cs="Arial"/>
                          <w:b w:val="false"/>
                          <w:bCs w:val="false"/>
                          <w:sz w:val="20"/>
                          <w:szCs w:val="20"/>
                        </w:rPr>
                        <w:t>14 kostenlose Zusatzangebote: Skimovie, Speedcheck und Photopoi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Nahezu 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bCs w:val="false"/>
                          <w:sz w:val="20"/>
                          <w:szCs w:val="20"/>
                        </w:rPr>
                        <w:t xml:space="preserve">100%ige Schneesicherheit 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und Skifahren bis 2.500 m Seehöh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Weitere Informationen unter www.zillertalarena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 LT Pro 65 Medium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2147570</wp:posOffset>
              </wp:positionH>
              <wp:positionV relativeFrom="paragraph">
                <wp:posOffset>149225</wp:posOffset>
              </wp:positionV>
              <wp:extent cx="2362200" cy="68199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0" cy="681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Helvetica Neue LT Pro 65 Medium;Arial" w:hAnsi="Helvetica Neue LT Pro 65 Medium;Arial" w:cs="Helvetica Neue LT Pro 65 Medium;Arial"/>
                              <w:b/>
                              <w:b/>
                              <w:bCs/>
                              <w:color w:val="7F7F7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Helvetica Neue LT Pro 65 Medium;Arial" w:ascii="Helvetica Neue LT Pro 65 Medium;Arial" w:hAnsi="Helvetica Neue LT Pro 65 Medium;Arial"/>
                              <w:b/>
                              <w:bCs/>
                              <w:color w:val="7F7F7F"/>
                              <w:sz w:val="17"/>
                              <w:szCs w:val="17"/>
                            </w:rPr>
                            <w:t>ZILLERTAL ARENA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 Neue LT Pro 65 Medium;Arial" w:hAnsi="Helvetica Neue LT Pro 65 Medium;Arial" w:cs="Helvetica Neue LT Pro 65 Medium;Arial"/>
                              <w:color w:val="7F7F7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Helvetica Neue LT Pro 65 Medium;Arial" w:ascii="Helvetica Neue LT Pro 65 Medium;Arial" w:hAnsi="Helvetica Neue LT Pro 65 Medium;Arial"/>
                              <w:color w:val="7F7F7F"/>
                              <w:sz w:val="17"/>
                              <w:szCs w:val="17"/>
                            </w:rPr>
                            <w:t>Zell I Gerlos I Königsleiten-Wald I Krimml</w:t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Fonts w:ascii="Helvetica Neue LT Pro 65 Medium;Arial" w:hAnsi="Helvetica Neue LT Pro 65 Medium;Arial" w:cs="Helvetica Neue LT Pro 65 Medium;Arial"/>
                              <w:color w:val="7F7F7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Helvetica Neue LT Pro 65 Medium;Arial" w:ascii="Helvetica Neue LT Pro 65 Medium;Arial" w:hAnsi="Helvetica Neue LT Pro 65 Medium;Arial"/>
                              <w:color w:val="7F7F7F"/>
                              <w:sz w:val="17"/>
                              <w:szCs w:val="17"/>
                            </w:rPr>
                            <w:t>Rohr 23 I 6280 Zell am Ziller</w:t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Fonts w:ascii="Helvetica Neue LT Pro 65 Medium;Arial" w:hAnsi="Helvetica Neue LT Pro 65 Medium;Arial" w:cs="Helvetica Neue LT Pro 65 Medium;Arial"/>
                              <w:color w:val="7F7F7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Helvetica Neue LT Pro 65 Medium;Arial" w:ascii="Helvetica Neue LT Pro 65 Medium;Arial" w:hAnsi="Helvetica Neue LT Pro 65 Medium;Arial"/>
                              <w:color w:val="7F7F7F"/>
                              <w:sz w:val="17"/>
                              <w:szCs w:val="17"/>
                            </w:rPr>
                            <w:t>Tirol I Austri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pt;height:53.7pt;mso-wrap-distance-left:9.05pt;mso-wrap-distance-right:9.05pt;mso-wrap-distance-top:3.6pt;mso-wrap-distance-bottom:3.6pt;margin-top:11.75pt;mso-position-vertical-relative:text;margin-left:16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Helvetica Neue LT Pro 65 Medium;Arial" w:hAnsi="Helvetica Neue LT Pro 65 Medium;Arial" w:cs="Helvetica Neue LT Pro 65 Medium;Arial"/>
                        <w:b/>
                        <w:b/>
                        <w:bCs/>
                        <w:color w:val="7F7F7F"/>
                        <w:sz w:val="17"/>
                        <w:szCs w:val="17"/>
                      </w:rPr>
                    </w:pPr>
                    <w:r>
                      <w:rPr>
                        <w:rFonts w:cs="Helvetica Neue LT Pro 65 Medium;Arial" w:ascii="Helvetica Neue LT Pro 65 Medium;Arial" w:hAnsi="Helvetica Neue LT Pro 65 Medium;Arial"/>
                        <w:b/>
                        <w:bCs/>
                        <w:color w:val="7F7F7F"/>
                        <w:sz w:val="17"/>
                        <w:szCs w:val="17"/>
                      </w:rPr>
                      <w:t>ZILLERTAL ARENA</w:t>
                    </w:r>
                  </w:p>
                  <w:p>
                    <w:pPr>
                      <w:pStyle w:val="Footer"/>
                      <w:rPr>
                        <w:rFonts w:ascii="Helvetica Neue LT Pro 65 Medium;Arial" w:hAnsi="Helvetica Neue LT Pro 65 Medium;Arial" w:cs="Helvetica Neue LT Pro 65 Medium;Arial"/>
                        <w:color w:val="7F7F7F"/>
                        <w:sz w:val="17"/>
                        <w:szCs w:val="17"/>
                      </w:rPr>
                    </w:pPr>
                    <w:r>
                      <w:rPr>
                        <w:rFonts w:cs="Helvetica Neue LT Pro 65 Medium;Arial" w:ascii="Helvetica Neue LT Pro 65 Medium;Arial" w:hAnsi="Helvetica Neue LT Pro 65 Medium;Arial"/>
                        <w:color w:val="7F7F7F"/>
                        <w:sz w:val="17"/>
                        <w:szCs w:val="17"/>
                      </w:rPr>
                      <w:t>Zell I Gerlos I Königsleiten-Wald I Krimml</w:t>
                      <w:tab/>
                    </w:r>
                  </w:p>
                  <w:p>
                    <w:pPr>
                      <w:pStyle w:val="Footer"/>
                      <w:rPr>
                        <w:rFonts w:ascii="Helvetica Neue LT Pro 65 Medium;Arial" w:hAnsi="Helvetica Neue LT Pro 65 Medium;Arial" w:cs="Helvetica Neue LT Pro 65 Medium;Arial"/>
                        <w:color w:val="7F7F7F"/>
                        <w:sz w:val="17"/>
                        <w:szCs w:val="17"/>
                      </w:rPr>
                    </w:pPr>
                    <w:r>
                      <w:rPr>
                        <w:rFonts w:cs="Helvetica Neue LT Pro 65 Medium;Arial" w:ascii="Helvetica Neue LT Pro 65 Medium;Arial" w:hAnsi="Helvetica Neue LT Pro 65 Medium;Arial"/>
                        <w:color w:val="7F7F7F"/>
                        <w:sz w:val="17"/>
                        <w:szCs w:val="17"/>
                      </w:rPr>
                      <w:t>Rohr 23 I 6280 Zell am Ziller</w:t>
                      <w:tab/>
                    </w:r>
                  </w:p>
                  <w:p>
                    <w:pPr>
                      <w:pStyle w:val="Footer"/>
                      <w:rPr>
                        <w:rFonts w:ascii="Helvetica Neue LT Pro 65 Medium;Arial" w:hAnsi="Helvetica Neue LT Pro 65 Medium;Arial" w:cs="Helvetica Neue LT Pro 65 Medium;Arial"/>
                        <w:color w:val="7F7F7F"/>
                        <w:sz w:val="17"/>
                        <w:szCs w:val="17"/>
                      </w:rPr>
                    </w:pPr>
                    <w:r>
                      <w:rPr>
                        <w:rFonts w:cs="Helvetica Neue LT Pro 65 Medium;Arial" w:ascii="Helvetica Neue LT Pro 65 Medium;Arial" w:hAnsi="Helvetica Neue LT Pro 65 Medium;Arial"/>
                        <w:color w:val="7F7F7F"/>
                        <w:sz w:val="17"/>
                        <w:szCs w:val="17"/>
                      </w:rPr>
                      <w:t>Tirol I Austr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-90170</wp:posOffset>
              </wp:positionH>
              <wp:positionV relativeFrom="paragraph">
                <wp:posOffset>147955</wp:posOffset>
              </wp:positionV>
              <wp:extent cx="2211705" cy="46609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1705" cy="4660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Helvetica" w:hAnsi="Helvetica" w:cs="Helvetica"/>
                              <w:b/>
                              <w:b/>
                              <w:bCs/>
                              <w:color w:val="7F7F7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bCs/>
                              <w:color w:val="7F7F7F"/>
                              <w:sz w:val="17"/>
                              <w:szCs w:val="17"/>
                            </w:rPr>
                            <w:t>PRESSEKONTAKT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" w:hAnsi="Helvetica" w:cs="Helvetica"/>
                              <w:b/>
                              <w:b/>
                              <w:bCs/>
                              <w:color w:val="7F7F7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7F7F7F"/>
                              <w:sz w:val="17"/>
                              <w:szCs w:val="17"/>
                            </w:rPr>
                            <w:t>marketing@zillertalarena.com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color w:val="7F7F7F"/>
                              <w:sz w:val="17"/>
                              <w:szCs w:val="17"/>
                            </w:rPr>
                            <w:t>+43/(0) 5282 7165</w:t>
                          </w:r>
                          <w:r>
                            <w:rPr>
                              <w:rFonts w:cs="Helvetica Neue LT Pro 65 Medium;Arial" w:ascii="Helvetica Neue LT Pro 65 Medium;Arial" w:hAnsi="Helvetica Neue LT Pro 65 Medium;Arial"/>
                              <w:sz w:val="20"/>
                              <w:szCs w:val="20"/>
                            </w:rPr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15pt;height:36.7pt;mso-wrap-distance-left:9.05pt;mso-wrap-distance-right:9.05pt;mso-wrap-distance-top:3.6pt;mso-wrap-distance-bottom:3.6pt;margin-top:11.65pt;mso-position-vertical-relative:text;margin-left:-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Helvetica" w:hAnsi="Helvetica" w:cs="Helvetica"/>
                        <w:b/>
                        <w:b/>
                        <w:bCs/>
                        <w:color w:val="7F7F7F"/>
                        <w:sz w:val="17"/>
                        <w:szCs w:val="17"/>
                      </w:rPr>
                    </w:pPr>
                    <w:r>
                      <w:rPr>
                        <w:rFonts w:cs="Helvetica" w:ascii="Helvetica" w:hAnsi="Helvetica"/>
                        <w:b/>
                        <w:bCs/>
                        <w:color w:val="7F7F7F"/>
                        <w:sz w:val="17"/>
                        <w:szCs w:val="17"/>
                      </w:rPr>
                      <w:t>PRESSEKONTAKT</w:t>
                    </w:r>
                  </w:p>
                  <w:p>
                    <w:pPr>
                      <w:pStyle w:val="Footer"/>
                      <w:rPr>
                        <w:rFonts w:ascii="Helvetica" w:hAnsi="Helvetica" w:cs="Helvetica"/>
                        <w:b/>
                        <w:b/>
                        <w:bCs/>
                        <w:color w:val="7F7F7F"/>
                        <w:sz w:val="17"/>
                        <w:szCs w:val="17"/>
                      </w:rPr>
                    </w:pPr>
                    <w:r>
                      <w:rPr>
                        <w:rFonts w:cs="Helvetica" w:ascii="Helvetica" w:hAnsi="Helvetica"/>
                        <w:color w:val="7F7F7F"/>
                        <w:sz w:val="17"/>
                        <w:szCs w:val="17"/>
                      </w:rPr>
                      <w:t>marketing@zillertalarena.com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color w:val="7F7F7F"/>
                        <w:sz w:val="17"/>
                        <w:szCs w:val="17"/>
                      </w:rPr>
                      <w:t>+43/(0) 5282 7165</w:t>
                    </w:r>
                    <w:r>
                      <w:rPr>
                        <w:rFonts w:cs="Helvetica Neue LT Pro 65 Medium;Arial" w:ascii="Helvetica Neue LT Pro 65 Medium;Arial" w:hAnsi="Helvetica Neue LT Pro 65 Medium;Arial"/>
                        <w:sz w:val="20"/>
                        <w:szCs w:val="2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left" w:pos="1920" w:leader="none"/>
      </w:tabs>
      <w:rPr/>
    </w:pPr>
    <w:r>
      <w:rPr/>
      <w:tab/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column">
                <wp:posOffset>4535170</wp:posOffset>
              </wp:positionH>
              <wp:positionV relativeFrom="paragraph">
                <wp:posOffset>113030</wp:posOffset>
              </wp:positionV>
              <wp:extent cx="1616710" cy="53467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6710" cy="534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Helvetica Neue LT Pro 65 Medium;Arial" w:hAnsi="Helvetica Neue LT Pro 65 Medium;Arial" w:cs="Helvetica Neue LT Pro 65 Medium;Arial"/>
                              <w:color w:val="7F7F7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Helvetica Neue LT Pro 65 Medium;Arial" w:ascii="Helvetica Neue LT Pro 65 Medium;Arial" w:hAnsi="Helvetica Neue LT Pro 65 Medium;Arial"/>
                              <w:color w:val="7F7F7F"/>
                              <w:sz w:val="17"/>
                              <w:szCs w:val="17"/>
                            </w:rPr>
                            <w:t>info@zillertalarena.com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 Neue LT Pro 65 Medium;Arial" w:hAnsi="Helvetica Neue LT Pro 65 Medium;Arial" w:cs="Helvetica Neue LT Pro 65 Medium;Arial"/>
                              <w:color w:val="7F7F7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Helvetica Neue LT Pro 65 Medium;Arial" w:ascii="Helvetica Neue LT Pro 65 Medium;Arial" w:hAnsi="Helvetica Neue LT Pro 65 Medium;Arial"/>
                              <w:color w:val="7F7F7F"/>
                              <w:sz w:val="17"/>
                              <w:szCs w:val="17"/>
                            </w:rPr>
                            <w:t>+43/(0) 5282 7165-0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 Neue LT Pro 65 Medium;Arial" w:hAnsi="Helvetica Neue LT Pro 65 Medium;Arial" w:cs="Helvetica Neue LT Pro 65 Medium;Arial"/>
                              <w:color w:val="7F7F7F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Helvetica Neue LT Pro 65 Medium;Arial" w:ascii="Helvetica Neue LT Pro 65 Medium;Arial" w:hAnsi="Helvetica Neue LT Pro 65 Medium;Arial"/>
                              <w:color w:val="7F7F7F"/>
                              <w:sz w:val="17"/>
                              <w:szCs w:val="17"/>
                            </w:rPr>
                            <w:t>www.zillertalarena.com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3pt;height:42.1pt;mso-wrap-distance-left:9.05pt;mso-wrap-distance-right:9.05pt;mso-wrap-distance-top:3.6pt;mso-wrap-distance-bottom:3.6pt;margin-top:8.9pt;mso-position-vertical-relative:text;margin-left:35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Helvetica Neue LT Pro 65 Medium;Arial" w:hAnsi="Helvetica Neue LT Pro 65 Medium;Arial" w:cs="Helvetica Neue LT Pro 65 Medium;Arial"/>
                        <w:color w:val="7F7F7F"/>
                        <w:sz w:val="17"/>
                        <w:szCs w:val="17"/>
                      </w:rPr>
                    </w:pPr>
                    <w:r>
                      <w:rPr>
                        <w:rFonts w:cs="Helvetica Neue LT Pro 65 Medium;Arial" w:ascii="Helvetica Neue LT Pro 65 Medium;Arial" w:hAnsi="Helvetica Neue LT Pro 65 Medium;Arial"/>
                        <w:color w:val="7F7F7F"/>
                        <w:sz w:val="17"/>
                        <w:szCs w:val="17"/>
                      </w:rPr>
                      <w:t>info@zillertalarena.com</w:t>
                    </w:r>
                  </w:p>
                  <w:p>
                    <w:pPr>
                      <w:pStyle w:val="Footer"/>
                      <w:rPr>
                        <w:rFonts w:ascii="Helvetica Neue LT Pro 65 Medium;Arial" w:hAnsi="Helvetica Neue LT Pro 65 Medium;Arial" w:cs="Helvetica Neue LT Pro 65 Medium;Arial"/>
                        <w:color w:val="7F7F7F"/>
                        <w:sz w:val="17"/>
                        <w:szCs w:val="17"/>
                      </w:rPr>
                    </w:pPr>
                    <w:r>
                      <w:rPr>
                        <w:rFonts w:cs="Helvetica Neue LT Pro 65 Medium;Arial" w:ascii="Helvetica Neue LT Pro 65 Medium;Arial" w:hAnsi="Helvetica Neue LT Pro 65 Medium;Arial"/>
                        <w:color w:val="7F7F7F"/>
                        <w:sz w:val="17"/>
                        <w:szCs w:val="17"/>
                      </w:rPr>
                      <w:t>+43/(0) 5282 7165-0</w:t>
                    </w:r>
                  </w:p>
                  <w:p>
                    <w:pPr>
                      <w:pStyle w:val="Footer"/>
                      <w:rPr>
                        <w:rFonts w:ascii="Helvetica Neue LT Pro 65 Medium;Arial" w:hAnsi="Helvetica Neue LT Pro 65 Medium;Arial" w:cs="Helvetica Neue LT Pro 65 Medium;Arial"/>
                        <w:color w:val="7F7F7F"/>
                        <w:sz w:val="17"/>
                        <w:szCs w:val="17"/>
                      </w:rPr>
                    </w:pPr>
                    <w:r>
                      <w:rPr>
                        <w:rFonts w:cs="Helvetica Neue LT Pro 65 Medium;Arial" w:ascii="Helvetica Neue LT Pro 65 Medium;Arial" w:hAnsi="Helvetica Neue LT Pro 65 Medium;Arial"/>
                        <w:color w:val="7F7F7F"/>
                        <w:sz w:val="17"/>
                        <w:szCs w:val="17"/>
                      </w:rPr>
                      <w:t>www.zillertalarena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color w:val="000000"/>
        <w:sz w:val="24"/>
        <w:szCs w:val="24"/>
        <w:lang w:val="en-US" w:eastAsia="en-US"/>
      </w:rPr>
    </w:pPr>
    <w:r>
      <w:rPr>
        <w:rFonts w:cs="Helvetica" w:ascii="Helvetica" w:hAnsi="Helvetica"/>
        <w:color w:val="00000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4630</wp:posOffset>
          </wp:positionH>
          <wp:positionV relativeFrom="paragraph">
            <wp:posOffset>-24765</wp:posOffset>
          </wp:positionV>
          <wp:extent cx="2147570" cy="107378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47570" cy="1073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Helvetica" w:hAnsi="Helvetica" w:cs="Helvetica"/>
        <w:color w:val="7F7F7F"/>
        <w:sz w:val="16"/>
        <w:szCs w:val="16"/>
        <w:lang w:val="en-US"/>
      </w:rPr>
    </w:pPr>
    <w:r>
      <w:rPr>
        <w:rFonts w:cs="Helvetica" w:ascii="Helvetica" w:hAnsi="Helvetica"/>
        <w:color w:val="7F7F7F"/>
        <w:sz w:val="24"/>
        <w:szCs w:val="24"/>
      </w:rPr>
      <w:t>PRESSEINFORMATION</w:t>
      <w:br/>
      <w:t>Winter 2024/25</w:t>
    </w:r>
  </w:p>
  <w:p>
    <w:pPr>
      <w:pStyle w:val="Header"/>
      <w:jc w:val="right"/>
      <w:rPr>
        <w:rFonts w:ascii="Helvetica" w:hAnsi="Helvetica" w:cs="Helvetica"/>
        <w:color w:val="7F7F7F"/>
        <w:sz w:val="16"/>
        <w:szCs w:val="16"/>
        <w:lang w:val="en-US"/>
      </w:rPr>
    </w:pPr>
    <w:r>
      <w:rPr>
        <w:rFonts w:cs="Helvetica" w:ascii="Helvetica" w:hAnsi="Helvetica"/>
        <w:color w:val="7F7F7F"/>
        <w:sz w:val="16"/>
        <w:szCs w:val="16"/>
        <w:lang w:val="en-US"/>
      </w:rPr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Fbphotocaptiontext">
    <w:name w:val="fbphotocaptiontext"/>
    <w:basedOn w:val="AbsatzStandardschriftart"/>
    <w:qFormat/>
    <w:rPr/>
  </w:style>
  <w:style w:type="character" w:styleId="Description">
    <w:name w:val="description"/>
    <w:basedOn w:val="AbsatzStandardschriftart"/>
    <w:qFormat/>
    <w:rPr/>
  </w:style>
  <w:style w:type="character" w:styleId="HTMLVorformatiertZchn">
    <w:name w:val="HTML Vorformatiert Zchn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NurTextZchn">
    <w:name w:val="Nur Text Zchn"/>
    <w:qFormat/>
    <w:rPr>
      <w:rFonts w:ascii="Calibri" w:hAnsi="Calibri" w:eastAsia="Times New Roman" w:cs="Times New Roman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tabspan">
    <w:name w:val="apple-tab-span"/>
    <w:basedOn w:val="AbsatzStandardschriftart"/>
    <w:qFormat/>
    <w:rPr/>
  </w:style>
  <w:style w:type="character" w:styleId="Applestylespan">
    <w:name w:val="apple-style-span"/>
    <w:basedOn w:val="AbsatzStandardschriftart"/>
    <w:qFormat/>
    <w:rPr/>
  </w:style>
  <w:style w:type="character" w:styleId="Fwb">
    <w:name w:val="fwb"/>
    <w:basedOn w:val="Absatz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Fn">
    <w:name w:val="fn"/>
    <w:basedOn w:val="AbsatzStandardschriftart"/>
    <w:qFormat/>
    <w:rPr/>
  </w:style>
  <w:style w:type="character" w:styleId="St">
    <w:name w:val="st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character" w:styleId="Berschrift1Zchn">
    <w:name w:val="Überschrift 1 Zchn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52id">
    <w:name w:val="_52id"/>
    <w:qFormat/>
    <w:rPr/>
  </w:style>
  <w:style w:type="character" w:styleId="Betont1">
    <w:name w:val="Betont1"/>
    <w:qFormat/>
    <w:rPr>
      <w:rFonts w:ascii="Lucida Grande" w:hAnsi="Lucida Grande" w:eastAsia="ヒラギノ角ゴ Pro W3" w:cs="Lucida Grande"/>
      <w:b/>
      <w:i w:val="false"/>
      <w:color w:val="000000"/>
      <w:sz w:val="22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Berschrift2Zchn">
    <w:name w:val="Überschrift 2 Zchn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copre">
    <w:name w:val="acopre"/>
    <w:basedOn w:val="AbsatzStandardschriftart"/>
    <w:qFormat/>
    <w:rPr/>
  </w:style>
  <w:style w:type="character" w:styleId="Underline">
    <w:name w:val="underlin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ittlereListe2Akzent4">
    <w:name w:val="Mittlere Liste 2 - Akzent 4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Vorformatiert">
    <w:name w:val="HTML Vorformatier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AT" w:bidi="ar-SA" w:eastAsia="zh-CN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Cs w:val="21"/>
    </w:rPr>
  </w:style>
  <w:style w:type="paragraph" w:styleId="Standard1">
    <w:name w:val="Standard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de-DE" w:bidi="ar-SA" w:eastAsia="zh-CN"/>
    </w:rPr>
  </w:style>
  <w:style w:type="paragraph" w:styleId="FarbigeListeAkzent2">
    <w:name w:val="Farbige Liste - Akz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paragraph" w:styleId="StandardWeb1">
    <w:name w:val="Standard (Web)1"/>
    <w:qFormat/>
    <w:pPr>
      <w:widowControl/>
      <w:bidi w:val="0"/>
      <w:spacing w:before="100" w:after="100"/>
    </w:pPr>
    <w:rPr>
      <w:rFonts w:ascii="Times New Roman" w:hAnsi="Times New Roman" w:eastAsia="ヒラギノ角ゴ Pro W3" w:cs="Times New Roman"/>
      <w:color w:val="000000"/>
      <w:sz w:val="24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llertalarena.com/90sday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43:00Z</dcterms:created>
  <dc:creator>Heike Schoof</dc:creator>
  <dc:description/>
  <cp:keywords/>
  <dc:language>en-US</dc:language>
  <cp:lastModifiedBy>Zillertal Arena, Sandra Grasl</cp:lastModifiedBy>
  <cp:lastPrinted>2021-11-19T11:26:00Z</cp:lastPrinted>
  <dcterms:modified xsi:type="dcterms:W3CDTF">2025-03-17T13:30:00Z</dcterms:modified>
  <cp:revision>4</cp:revision>
  <dc:subject/>
  <dc:title/>
</cp:coreProperties>
</file>